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годовой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sz w:val="20"/>
          <w:szCs w:val="20"/>
        </w:rPr>
        <w:t>субсидии из областного бюджета Ленинградской области бюджету муниципального образования Иссадское сельское поселение Волховского муниципального района Ленинградской области на реализацию областного закона от 15 января 2018 года № 3-оз     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 и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 2018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709"/>
        <w:gridCol w:w="850"/>
        <w:gridCol w:w="992"/>
        <w:gridCol w:w="708"/>
        <w:gridCol w:w="852"/>
        <w:gridCol w:w="851"/>
        <w:gridCol w:w="884"/>
        <w:gridCol w:w="994"/>
        <w:gridCol w:w="707"/>
        <w:gridCol w:w="708"/>
        <w:gridCol w:w="709"/>
        <w:gridCol w:w="743"/>
        <w:gridCol w:w="709"/>
        <w:gridCol w:w="851"/>
        <w:gridCol w:w="1418"/>
      </w:tblGrid>
      <w:tr>
        <w:trPr>
          <w:trHeight w:val="9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-ние проект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 (рублей) из: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ило средств (рублей) из: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, подтвержденные документами (рублей) из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еисполь-зованный остаток межбюд-жетного  трансфер-та, под-лежащий возврату в областной бюджет (рублей)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нятые бюджетные обязательств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го бюджета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а муни-ципаль-ного образо-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жетных источни-к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нтр-аг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и дата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-нование раб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 догово-ра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ыпол-нено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т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мер, дата акта выпол-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ое значение целевого показателя результатив-ности предоставления субсидии (в % к плановому 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пешеходных тротуаров дер. Иссад  -  от здания администрации ул. Лесная до автобусной остановки мкр. Центральный, от д.21 до д.23 мкр. Центральны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9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9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9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ОО СК Патри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удовое население д. Исс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К № 014530002151800004-0194377-01 от 23.07.2018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м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пешеходных тротуаров дер. Иссад  -  от здания администрации ул. Лесная до автобусной остановки мкр. Центральный, от д.21 до д.23 мкр. Центральны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территории от мус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83208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3208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С-2 № 1 от 19.09.2018 КС-2 № 2 от 19.09.2018 г. КС-3  № 1 от 19.09.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т приемки выполненных работ  б/н от 20.08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шеходных тротуаров д. Иссад: от здания администрации ул. Лесная до автобусной остановки мкр. Центральный с заменой светильников уличного освещения на светодиод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2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0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ВСП Электро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2587 от 12.10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шеходных тротуаров д. Иссад: от здания администрации ул. Лесная до автобусной остановки мкр. Центральный с заменой светильников уличного освещения на светодиод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2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С-2 № 229 от 16.10.2018 г. КС-3 № 229 от 16.10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ветильников уличного освещения на светодиодные дер. Иссад, мкр. Центральный, мкр. 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46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6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46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6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46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6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ВСП Электро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2611 от 10.11.2018 № 2612 от 27.11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ветильников уличного освещения на светодиодные дер. Иссад, мкр. Центральный, мкр. Юж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0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0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С-2 № 273 от 30.11.2018 г. КС-3 от 30.11.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С-2  № 274 от 30.11.2018 кс-3 от 30.11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1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17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50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5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в соответствии с Соглашением (дополнительным соглашением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338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_____________________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финансового органа  муниципального образования  ___________   _____________________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_________________________________________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М.П.</w:t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left="5387" w:right="54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5387" w:right="542" w:hanging="0"/>
        <w:contextualSpacing/>
        <w:jc w:val="center"/>
        <w:rPr/>
      </w:pPr>
      <w:r>
        <w:rPr>
          <w:sz w:val="26"/>
          <w:szCs w:val="26"/>
        </w:rPr>
        <w:t>к годовому отчету</w:t>
      </w:r>
    </w:p>
    <w:p>
      <w:pPr>
        <w:pStyle w:val="Normal"/>
        <w:spacing w:before="0" w:after="0"/>
        <w:ind w:left="5387" w:right="139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Иссадское сельское поселение Волховского муниципального района Ленинградской области</w:t>
      </w:r>
    </w:p>
    <w:p>
      <w:pPr>
        <w:pStyle w:val="Normal"/>
        <w:spacing w:before="0" w:after="0"/>
        <w:ind w:left="5387" w:right="542" w:hanging="0"/>
        <w:contextualSpacing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з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637"/>
        <w:gridCol w:w="2584"/>
        <w:gridCol w:w="220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 результативности предоставления субсидии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лановое значение в соответствии с Соглашением (дополнительным соглаше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проек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Детализированные требования к 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55"/>
        <w:gridCol w:w="2347"/>
        <w:gridCol w:w="2220"/>
        <w:gridCol w:w="1739"/>
      </w:tblGrid>
      <w:tr>
        <w:trPr>
          <w:trHeight w:val="6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,  видов работ (объектов) в рамках проект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Плановое значение в соответствии с Соглашением (дополнительным соглашением)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Устройство пешеходных тротуаров дер. Иссад  -  от здания администрации ул. Лесная до автобусной остановки мкр. Центральный, от д.21 до д.23 мкр. Центральны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25</w:t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пешеходных тротуаров д. Иссад: замена светильников уличного освещения на светодиодные от здания администрации ул. Лесная до автобусной остановки мкр. Центральный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светильников уличного освещения на светодиодные дер. Иссад, мкр. Центральный, мкр. Южны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48:00Z</dcterms:created>
  <dc:creator>user</dc:creator>
  <dc:description/>
  <cp:keywords/>
  <dc:language>en-US</dc:language>
  <cp:lastModifiedBy>User</cp:lastModifiedBy>
  <cp:lastPrinted>2018-12-27T10:36:00Z</cp:lastPrinted>
  <dcterms:modified xsi:type="dcterms:W3CDTF">2018-12-27T07:36:00Z</dcterms:modified>
  <cp:revision>17</cp:revision>
  <dc:subject/>
  <dc:title>КОМИТЕТ ПО МЕСТНОМУ САМОУПРАВЛЕНИЮ,</dc:title>
</cp:coreProperties>
</file>